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99415</wp:posOffset>
                </wp:positionH>
                <wp:positionV relativeFrom="page">
                  <wp:posOffset>964565</wp:posOffset>
                </wp:positionV>
                <wp:extent cx="6603365" cy="2762250"/>
                <wp:effectExtent l="6985" t="0" r="698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3480" cy="2762280"/>
                          <a:chOff x="0" y="0"/>
                          <a:chExt cx="6603480" cy="2762280"/>
                        </a:xfrm>
                      </wpg:grpSpPr>
                      <wps:wsp>
                        <wps:cNvSpPr/>
                        <wps:spPr>
                          <a:xfrm>
                            <a:off x="0" y="161280"/>
                            <a:ext cx="12600" cy="26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24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111240"/>
                            <a:ext cx="3243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9" h="20">
                                <a:moveTo>
                                  <a:pt x="0" y="0"/>
                                </a:moveTo>
                                <a:lnTo>
                                  <a:pt x="5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5080" y="161280"/>
                            <a:ext cx="12600" cy="26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8600" y="123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" y="192240"/>
                            <a:ext cx="3142440" cy="20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0" y="111240"/>
                            <a:ext cx="3166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7" h="20">
                                <a:moveTo>
                                  <a:pt x="0" y="0"/>
                                </a:moveTo>
                                <a:lnTo>
                                  <a:pt x="49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5320" y="11124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0520" y="161280"/>
                            <a:ext cx="12600" cy="26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0" y="1238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7480" y="704160"/>
                            <a:ext cx="3206160" cy="151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92120" y="0"/>
                            <a:ext cx="23796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268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92120" y="105480"/>
                            <a:ext cx="23760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2680" y="14400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240" y="1602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75.95pt;width:519.9pt;height:217.5pt" coordorigin="629,1519" coordsize="10398,4350">
                <v:shape id="shape_0" coordsize="20,4082" path="m0,4081l0,0e" stroked="t" o:allowincell="f" style="position:absolute;left:629;top:1773;width:19;height:4095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41,40" path="m0,39l0,0l40,0e" stroked="t" o:allowincell="f" style="position:absolute;left:629;top:1694;width:40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99,20" path="m0,0l5099,0e" stroked="t" o:allowincell="f" style="position:absolute;left:751;top:1694;width:510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82" path="m0,4081l0,0e" stroked="t" o:allowincell="f" style="position:absolute;left:5818;top:1773;width:19;height:4095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5808;top:171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5;top:1822;width:4948;height:31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977,20" path="m0,0l4977,0e" stroked="t" o:allowincell="f" style="position:absolute;left:5941;top:1694;width:4985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968;top:1694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82" path="m0,4081l0,0e" stroked="t" o:allowincell="f" style="position:absolute;left:11007;top:1773;width:19;height:4095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998;top:1714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5869;top:2628;width:5048;height:23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908;top:1519;width:375;height:166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08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08;top:1519;width:374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61;top:1520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7;top:154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08;top:1685;width:374;height:167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08;top:168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08;top:1685;width:373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61;top:1746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7;top:1771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86715</wp:posOffset>
                </wp:positionH>
                <wp:positionV relativeFrom="page">
                  <wp:posOffset>3771265</wp:posOffset>
                </wp:positionV>
                <wp:extent cx="6616065" cy="2673350"/>
                <wp:effectExtent l="12700" t="12700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673360"/>
                          <a:chOff x="0" y="0"/>
                          <a:chExt cx="6616080" cy="267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000"/>
                            <a:ext cx="12600" cy="26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600"/>
                            <a:ext cx="3246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9" h="20">
                                <a:moveTo>
                                  <a:pt x="0" y="0"/>
                                </a:moveTo>
                                <a:lnTo>
                                  <a:pt x="5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63000"/>
                            <a:ext cx="12600" cy="26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504360"/>
                            <a:ext cx="3145680" cy="163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70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2600"/>
                            <a:ext cx="32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8" h="20">
                                <a:moveTo>
                                  <a:pt x="0" y="0"/>
                                </a:moveTo>
                                <a:lnTo>
                                  <a:pt x="50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63000"/>
                            <a:ext cx="12600" cy="26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7560" y="161280"/>
                            <a:ext cx="3209400" cy="20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31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296.95pt;width:520.95pt;height:210.5pt" coordorigin="609,5939" coordsize="10419,4210">
                <v:shape id="shape_0" coordsize="20,20" path="m0,0l20,0e" stroked="t" o:allowincell="f" style="position:absolute;left:609;top:59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19;top:5959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082" path="m0,4081l0,0e" stroked="t" o:allowincell="f" style="position:absolute;left:619;top:6038;width:19;height:411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609;top:59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20" path="m0,0l20,0e" stroked="t" o:allowincell="f" style="position:absolute;left:5803;top:59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99,20" path="m0,0l5099,0e" stroked="t" o:allowincell="f" style="position:absolute;left:741;top:5959;width:51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82" path="m0,4081l0,0e" stroked="t" o:allowincell="f" style="position:absolute;left:5813;top:6038;width:19;height:411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5803;top:59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726;top:6733;width:4953;height:25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10998;top:593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58,20" path="m0,0l5058,0e" stroked="t" o:allowincell="f" style="position:absolute;left:5936;top:5959;width:507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82" path="m0,4081l0,0e" stroked="t" o:allowincell="f" style="position:absolute;left:11008;top:6038;width:19;height:411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998;top:597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5865;top:6193;width:5053;height:31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31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86715</wp:posOffset>
                </wp:positionH>
                <wp:positionV relativeFrom="page">
                  <wp:posOffset>6489065</wp:posOffset>
                </wp:positionV>
                <wp:extent cx="6616065" cy="2748915"/>
                <wp:effectExtent l="12700" t="1270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2748960"/>
                          <a:chOff x="0" y="0"/>
                          <a:chExt cx="6616080" cy="274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3000"/>
                            <a:ext cx="12600" cy="25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1080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39"/>
                                </a:moveTo>
                                <a:lnTo>
                                  <a:pt x="0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260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3636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12600"/>
                            <a:ext cx="3246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9" h="20">
                                <a:moveTo>
                                  <a:pt x="0" y="0"/>
                                </a:moveTo>
                                <a:lnTo>
                                  <a:pt x="5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4440" y="63000"/>
                            <a:ext cx="12600" cy="25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160" y="655200"/>
                            <a:ext cx="3145680" cy="157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7000" y="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2600"/>
                            <a:ext cx="3220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8" h="20">
                                <a:moveTo>
                                  <a:pt x="0" y="0"/>
                                </a:moveTo>
                                <a:lnTo>
                                  <a:pt x="505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63000"/>
                            <a:ext cx="12600" cy="259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82">
                                <a:moveTo>
                                  <a:pt x="0" y="408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7000" y="2556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160" y="355680"/>
                            <a:ext cx="3209400" cy="18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9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510.95pt;width:520.95pt;height:216.45pt" coordorigin="609,10219" coordsize="10419,4329">
                <v:shape id="shape_0" coordsize="20,20" path="m0,0l20,0e" stroked="t" o:allowincell="f" style="position:absolute;left:609;top:10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20,4082" path="m0,4081l0,0e" stroked="t" o:allowincell="f" style="position:absolute;left:619;top:10318;width:19;height:409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40" path="m10,39l0,39l0,0e" stroked="t" o:allowincell="f" style="position:absolute;left:619;top:14488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609;top:10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1,20" path="m0,0l40,0e" stroked="t" o:allowincell="f" style="position:absolute;left:619;top:10239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1,20" path="m0,0l40,0e" stroked="t" o:allowincell="f" style="position:absolute;left:619;top:14528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0" path="m0,0l20,0e" stroked="t" o:allowincell="f" style="position:absolute;left:5803;top:10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99,20" path="m0,0l5099,0e" stroked="t" o:allowincell="f" style="position:absolute;left:741;top:10239;width:511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82" path="m0,4081l0,0e" stroked="t" o:allowincell="f" style="position:absolute;left:5813;top:10318;width:19;height:409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5803;top:10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726;top:11251;width:4953;height:248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,20" path="m0,0l20,0e" stroked="t" o:allowincell="f" style="position:absolute;left:10998;top:1021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58,20" path="m0,0l5058,0e" stroked="t" o:allowincell="f" style="position:absolute;left:5936;top:10239;width:5071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4082" path="m0,4081l0,0e" stroked="t" o:allowincell="f" style="position:absolute;left:11008;top:10318;width:19;height:409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coordsize="20,20" path="m0,0l20,0e" stroked="t" o:allowincell="f" style="position:absolute;left:10998;top:1025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5899;top:10779;width:5053;height:29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9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76885</wp:posOffset>
                </wp:positionH>
                <wp:positionV relativeFrom="page">
                  <wp:posOffset>9206865</wp:posOffset>
                </wp:positionV>
                <wp:extent cx="3249930" cy="30480"/>
                <wp:effectExtent l="6350" t="1270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080" cy="30600"/>
                          <a:chOff x="0" y="0"/>
                          <a:chExt cx="3250080" cy="30600"/>
                        </a:xfrm>
                      </wpg:grpSpPr>
                      <wps:wsp>
                        <wps:cNvSpPr/>
                        <wps:spPr>
                          <a:xfrm>
                            <a:off x="32176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32500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9" h="20">
                                <a:moveTo>
                                  <a:pt x="0" y="0"/>
                                </a:moveTo>
                                <a:lnTo>
                                  <a:pt x="50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724.95pt;width:255.9pt;height:2.35pt" coordorigin="751,14499" coordsize="5118,47">
                <v:shape id="shape_0" coordsize="20,20" path="m0,0l20,0e" stroked="t" o:allowincell="f" style="position:absolute;left:5818;top:1449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5099,20" path="m0,0l5099,0e" stroked="t" o:allowincell="f" style="position:absolute;left:751;top:14523;width:5117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766185</wp:posOffset>
                </wp:positionH>
                <wp:positionV relativeFrom="page">
                  <wp:posOffset>9206865</wp:posOffset>
                </wp:positionV>
                <wp:extent cx="3236595" cy="30480"/>
                <wp:effectExtent l="6350" t="12700" r="133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6760" cy="30600"/>
                          <a:chOff x="0" y="0"/>
                          <a:chExt cx="3236760" cy="30600"/>
                        </a:xfrm>
                      </wpg:grpSpPr>
                      <wps:wsp>
                        <wps:cNvSpPr/>
                        <wps:spPr>
                          <a:xfrm>
                            <a:off x="322380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31788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77" h="20">
                                <a:moveTo>
                                  <a:pt x="0" y="0"/>
                                </a:moveTo>
                                <a:lnTo>
                                  <a:pt x="497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720" y="756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5pt;margin-top:724.95pt;width:254.8pt;height:2.35pt" coordorigin="5931,14499" coordsize="5096,47">
                <v:shape id="shape_0" coordsize="20,20" path="m0,0l20,0e" stroked="t" o:allowincell="f" style="position:absolute;left:11008;top:1449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coordsize="4977,20" path="m0,0l4977,0e" stroked="t" o:allowincell="f" style="position:absolute;left:5931;top:14523;width:5005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78;top:14511;width:39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5963920" cy="5797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ard Game: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 xml:space="preserve"> What are they lik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45.65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ard Game: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 xml:space="preserve"> What are they lik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807845" cy="1714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91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91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05025</wp:posOffset>
                </wp:positionH>
                <wp:positionV relativeFrom="page">
                  <wp:posOffset>9462770</wp:posOffset>
                </wp:positionV>
                <wp:extent cx="4911090" cy="3308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7pt;height:26.05pt;mso-wrap-distance-left:9.05pt;mso-wrap-distance-right:9.05pt;mso-wrap-distance-top:0pt;mso-wrap-distance-bottom:0pt;margin-top:745.1pt;mso-position-vertical-relative:page;margin-left:16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3235</wp:posOffset>
                </wp:positionH>
                <wp:positionV relativeFrom="page">
                  <wp:posOffset>939800</wp:posOffset>
                </wp:positionV>
                <wp:extent cx="3237865" cy="1524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12pt;mso-wrap-distance-left:9.05pt;mso-wrap-distance-right:9.05pt;mso-wrap-distance-top:0pt;mso-wrap-distance-bottom:0pt;margin-top:74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83235</wp:posOffset>
                </wp:positionH>
                <wp:positionV relativeFrom="page">
                  <wp:posOffset>3657600</wp:posOffset>
                </wp:positionV>
                <wp:extent cx="3237865" cy="152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12pt;mso-wrap-distance-left:9.05pt;mso-wrap-distance-right:9.05pt;mso-wrap-distance-top:0pt;mso-wrap-distance-bottom:0pt;margin-top:288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772535</wp:posOffset>
                </wp:positionH>
                <wp:positionV relativeFrom="page">
                  <wp:posOffset>3657600</wp:posOffset>
                </wp:positionV>
                <wp:extent cx="3212465" cy="1524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12pt;mso-wrap-distance-left:9.05pt;mso-wrap-distance-right:9.05pt;mso-wrap-distance-top:0pt;mso-wrap-distance-bottom:0pt;margin-top:288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3235</wp:posOffset>
                </wp:positionH>
                <wp:positionV relativeFrom="page">
                  <wp:posOffset>6375400</wp:posOffset>
                </wp:positionV>
                <wp:extent cx="3237865" cy="1524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12pt;mso-wrap-distance-left:9.05pt;mso-wrap-distance-right:9.05pt;mso-wrap-distance-top:0pt;mso-wrap-distance-bottom:0pt;margin-top:502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772535</wp:posOffset>
                </wp:positionH>
                <wp:positionV relativeFrom="page">
                  <wp:posOffset>6375400</wp:posOffset>
                </wp:positionV>
                <wp:extent cx="3212465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24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95pt;height:12pt;mso-wrap-distance-left:9.05pt;mso-wrap-distance-right:9.05pt;mso-wrap-distance-top:0pt;mso-wrap-distance-bottom:0pt;margin-top:502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83235</wp:posOffset>
                </wp:positionH>
                <wp:positionV relativeFrom="page">
                  <wp:posOffset>9093200</wp:posOffset>
                </wp:positionV>
                <wp:extent cx="3237865" cy="1524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95pt;height:12pt;mso-wrap-distance-left:9.05pt;mso-wrap-distance-right:9.05pt;mso-wrap-distance-top:0pt;mso-wrap-distance-bottom:0pt;margin-top:716pt;mso-position-vertical-relative:page;margin-left:3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772535</wp:posOffset>
                </wp:positionH>
                <wp:positionV relativeFrom="page">
                  <wp:posOffset>9093200</wp:posOffset>
                </wp:positionV>
                <wp:extent cx="3161030" cy="1524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2pt;mso-wrap-distance-left:9.05pt;mso-wrap-distance-right:9.05pt;mso-wrap-distance-top:0pt;mso-wrap-distance-bottom:0pt;margin-top:716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60" w:right="56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51:00Z</dcterms:created>
  <dc:creator>James Jaen</dc:creator>
  <dc:description/>
  <cp:keywords/>
  <dc:language>en-US</dc:language>
  <cp:lastModifiedBy>Zeke Pobanz</cp:lastModifiedBy>
  <dcterms:modified xsi:type="dcterms:W3CDTF">2018-03-26T00:51:00Z</dcterms:modified>
  <cp:revision>2</cp:revision>
  <dc:subject/>
  <dc:title>untitled</dc:title>
</cp:coreProperties>
</file>